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lv-LV"/>
        </w:rPr>
      </w:pPr>
      <w:r>
        <w:rPr>
          <w:i/>
          <w:lang w:val="lv-LV"/>
        </w:rPr>
        <w:t>Pielikums NTSP sēdes materiālam</w:t>
      </w:r>
    </w:p>
    <w:p>
      <w:pPr>
        <w:pStyle w:val="Normal"/>
        <w:jc w:val="right"/>
        <w:rPr>
          <w:b/>
          <w:b/>
          <w:i/>
          <w:i/>
          <w:lang w:val="lv-LV"/>
        </w:rPr>
      </w:pPr>
      <w:r>
        <w:rPr>
          <w:b/>
          <w:i/>
          <w:lang w:val="lv-LV"/>
        </w:rPr>
      </w:r>
    </w:p>
    <w:p>
      <w:pPr>
        <w:pStyle w:val="Normal"/>
        <w:jc w:val="center"/>
        <w:rPr>
          <w:b/>
          <w:b/>
          <w:lang w:val="lv-LV"/>
        </w:rPr>
      </w:pPr>
      <w:r>
        <w:rPr>
          <w:b/>
          <w:lang w:val="lv-LV"/>
        </w:rPr>
        <w:t>Darba likuma normas, kurās tiek piedāvāts veikt nesaskaņotos grozījumus</w:t>
      </w:r>
    </w:p>
    <w:p>
      <w:pPr>
        <w:pStyle w:val="Normal"/>
        <w:jc w:val="center"/>
        <w:rPr>
          <w:b/>
          <w:b/>
          <w:lang w:val="lv-LV"/>
        </w:rPr>
      </w:pPr>
      <w:r>
        <w:rPr>
          <w:b/>
          <w:lang w:val="lv-LV"/>
        </w:rPr>
      </w:r>
    </w:p>
    <w:p>
      <w:pPr>
        <w:pStyle w:val="Normal"/>
        <w:rPr/>
      </w:pPr>
      <w:r>
        <w:rPr>
          <w:lang w:val="lv-LV"/>
        </w:rPr>
        <w:t xml:space="preserve">66.pants. </w:t>
      </w:r>
      <w:r>
        <w:rPr>
          <w:b/>
          <w:lang w:val="lv-LV"/>
        </w:rPr>
        <w:t>Piemaksa par darbu īpašos apstākļos</w:t>
      </w:r>
      <w:r>
        <w:rPr>
          <w:lang w:val="lv-LV"/>
        </w:rPr>
        <w:t xml:space="preserve"> </w:t>
        <w:br/>
        <w:br/>
        <w:t xml:space="preserve">(1) Darbiniekam, kas veic darbu īpašos apstākļos, kuri saistīti ar paaugstinātu risku viņa drošībai vai veselībai, var noteikt piemaksu. </w:t>
        <w:br/>
        <w:br/>
      </w:r>
      <w:r>
        <w:rPr/>
        <w:t>(2) Piemaksas apmēru nosaka darba koplīgumā vai darba līgumā.</w:t>
      </w:r>
    </w:p>
    <w:p>
      <w:pPr>
        <w:pStyle w:val="Normal"/>
        <w:rPr/>
      </w:pPr>
      <w:r>
        <w:rPr/>
      </w:r>
    </w:p>
    <w:p>
      <w:pPr>
        <w:pStyle w:val="Normal"/>
        <w:rPr/>
      </w:pPr>
      <w:r>
        <w:rPr/>
        <w:t xml:space="preserve">85.pants. </w:t>
      </w:r>
      <w:r>
        <w:rPr>
          <w:b/>
          <w:bCs/>
        </w:rPr>
        <w:t xml:space="preserve">Vienpusēja atkāpšanās no vienošanās par konkurences ierobežojumu </w:t>
      </w:r>
      <w:r>
        <w:rPr/>
        <w:br/>
        <w:br/>
        <w:t xml:space="preserve">(1) Darba devējs pirms darba tiesisko attiecību izbeigšanās var rakstveidā atkāpties no vienošanās par konkurences ierobežojumu. </w:t>
        <w:br/>
        <w:br/>
        <w:t xml:space="preserve">(2) Ja darba devējs uzteic darba līgumu, pamatojoties uz šā likuma 101.panta pirmās daļas 1., 2., 3., 4. vai 5.punkta noteikumiem, darbinieks zaudē tiesības saņemt atlīdzību par konkurences ierobežojuma ievērošanu. </w:t>
        <w:br/>
        <w:br/>
        <w:t>(3) Ja darbinieks uzteic darba līgumu, pamatojoties uz šā likuma 100.panta piektās daļas noteikumiem, viņam ir tiesības viena mēneša laikā, skaitot no darba līguma uzteikuma dienas, rakstveidā atkāpties no vienošanās par konkurences ierobežojumu.</w:t>
      </w:r>
    </w:p>
    <w:p>
      <w:pPr>
        <w:pStyle w:val="Normal"/>
        <w:rPr/>
      </w:pPr>
      <w:r>
        <w:rPr/>
      </w:r>
    </w:p>
    <w:p>
      <w:pPr>
        <w:pStyle w:val="Normal"/>
        <w:rPr/>
      </w:pPr>
      <w:r>
        <w:rPr>
          <w:b/>
          <w:bCs/>
        </w:rPr>
        <w:t>96.pants. Profesionālā apmācība vai kvalifikācijas paaugstināšana</w:t>
      </w:r>
      <w:r>
        <w:rPr/>
        <w:t xml:space="preserve"> </w:t>
        <w:br/>
        <w:br/>
        <w:t>Darbiniekam, kurš, pārtraucot darbu, nosūtīts uz profesionālo apmācību vai paaugstināt kvalifikāciju, saglabā darba vietu. Izdevumus, kas saistīti ar profesionālo apmācību vai kvalifikācijas paaugstināšanu, sedz darba devējs.</w:t>
      </w:r>
    </w:p>
    <w:p>
      <w:pPr>
        <w:pStyle w:val="Normal"/>
        <w:rPr/>
      </w:pPr>
      <w:r>
        <w:rPr/>
      </w:r>
    </w:p>
    <w:p>
      <w:pPr>
        <w:pStyle w:val="Normal"/>
        <w:rPr/>
      </w:pPr>
      <w:r>
        <w:rPr>
          <w:b/>
          <w:bCs/>
        </w:rPr>
        <w:t>140.pants. Summētais darba laiks</w:t>
      </w:r>
      <w:r>
        <w:rPr/>
        <w:t xml:space="preserve"> </w:t>
        <w:br/>
        <w:br/>
        <w:t xml:space="preserve">(1) Ja darba rakstura dēļ nav iespējams ievērot attiecīgajai darbinieku kategorijai noteikto normālo dienas vai nedēļas darba laika ilgumu, darba devējs pēc konsultēšanās ar darbinieku pārstāvjiem nosaka summēto darba laiku. </w:t>
        <w:br/>
        <w:br/>
        <w:t xml:space="preserve">(2) Summētais darba laiks nedrīkst pārsniegt 56 stundas nedēļā un 160 stundas četru nedēļu periodā, ja darba koplīgumā vai darba līgumā nav noteikts citādi. </w:t>
        <w:br/>
        <w:br/>
        <w:t xml:space="preserve">(3) Darbs, kuru darbinieks veicis virs šā panta otrajā daļā noteiktā laika, uzskatāms par virsstundu darbu. </w:t>
        <w:br/>
        <w:br/>
        <w:t>(4) Ja ir noteikts summētais darba laiks, atpūtas laiku darbiniekam piešķir saskaņā ar darba grafiku.</w:t>
      </w:r>
    </w:p>
    <w:p>
      <w:pPr>
        <w:pStyle w:val="Normal"/>
        <w:rPr/>
      </w:pPr>
      <w:r>
        <w:rPr/>
      </w:r>
    </w:p>
    <w:p>
      <w:pPr>
        <w:pStyle w:val="Normal"/>
        <w:rPr/>
      </w:pPr>
      <w:r>
        <w:rPr>
          <w:b/>
          <w:bCs/>
        </w:rPr>
        <w:t xml:space="preserve">144.pants. Darbs svētku dienās </w:t>
      </w:r>
      <w:r>
        <w:rPr/>
        <w:br/>
        <w:br/>
        <w:t xml:space="preserve">(1) Darbinieki netiek nodarbināti likumā noteiktajās svētku dienās. </w:t>
        <w:br/>
        <w:br/>
        <w:t>(2) Ja nepieciešams nodrošināt nepārtrauktu darba gaitu, atļauts nodarbināt darbinieku svētku dienā, piešķirot viņam atpūtu citā nedēļas dienā vai izmaksājot atbilstošu atlīdzību.</w:t>
      </w:r>
    </w:p>
    <w:p>
      <w:pPr>
        <w:pStyle w:val="Normal"/>
        <w:rPr/>
      </w:pPr>
      <w:r>
        <w:rPr/>
      </w:r>
    </w:p>
    <w:p>
      <w:pPr>
        <w:pStyle w:val="Normal"/>
        <w:rPr/>
      </w:pPr>
      <w:r>
        <w:rPr>
          <w:b/>
          <w:bCs/>
        </w:rPr>
        <w:t xml:space="preserve">150.pants. Ikgadējā apmaksātā atvaļinājuma piešķiršanas kārtība </w:t>
      </w:r>
      <w:r>
        <w:rPr/>
        <w:br/>
        <w:br/>
        <w:t xml:space="preserve">(1) Ikgadējo apmaksāto atvaļinājumu piešķir katru gadu noteiktā laikā saskaņā ar darbinieka un darba devēja vienošanos vai atvaļinājumu grafiku, ko sastāda darba devējs pēc konsultēšanās ar darbinieku pārstāvjiem. Ar atvaļinājumu grafiku un tā grozījumiem iepazīstināmi visi darbinieki, un tam jābūt pieejamam ikvienam darbiniekam. </w:t>
        <w:br/>
        <w:br/>
        <w:t xml:space="preserve">(2) Darba devējam ir pienākums, piešķirot ikgadējo apmaksāto atvaļinājumu, pēc iespējas ņemt vērā darbinieka vēlmes. </w:t>
        <w:br/>
        <w:br/>
        <w:t xml:space="preserve">(3) Darbinieks var prasīt ikgadējā apmaksātā atvaļinājuma piešķiršanu par pirmo darba gadu, ja viņš pie darba devēja ir nepārtraukti nodarbināts ne mazāk kā sešus mēnešus. Darba devējam ir pienākums šādu atvaļinājumu piešķirt pilnā apmērā. </w:t>
        <w:br/>
        <w:br/>
        <w:t xml:space="preserve">(4) Sievietei pēc viņas pieprasījuma ikgadējo apmaksāto atvaļinājumu piešķir pirms grūtniecības un dzemdību atvaļinājuma vai tieši pēc tā neatkarīgi no laika, kurā sieviete bijusi nodarbināta pie attiecīgā darba devēja. </w:t>
        <w:br/>
        <w:br/>
        <w:t xml:space="preserve">(5) Darbiniekam, kurš ir jaunāks par 18 gadiem, un darbiniekam, kuram ir bērns līdz triju gadu vecumam vai bērns invalīds līdz 18 gadu vecumam, ikgadējais apmaksātais atvaļinājums piešķirams vasarā vai pēc viņa vēlēšanās jebkurā citā laikā. Ja darbinieks, kurš ir jaunāks par 18 gadiem, turpina iegūt izglītību, ikgadējais apmaksātais atvaļinājums piešķirams, pēc iespējas saskaņojot to ar brīvlaiku izglītības iestādē. </w:t>
        <w:br/>
        <w:br/>
        <w:t>(6) Ikgadējo apmaksāto atvaļinājumu pārceļ vai pagarina darbinieka pārejošas darbnespējas gadījumā.</w:t>
      </w:r>
    </w:p>
    <w:p>
      <w:pPr>
        <w:pStyle w:val="Normal"/>
        <w:rPr/>
      </w:pPr>
      <w:r>
        <w:rPr/>
      </w:r>
    </w:p>
    <w:p>
      <w:pPr>
        <w:pStyle w:val="Normal"/>
        <w:rPr>
          <w:lang w:val="lv-LV"/>
        </w:rPr>
      </w:pPr>
      <w:r>
        <w:rPr>
          <w:lang w:val="lv-LV"/>
        </w:rPr>
      </w:r>
    </w:p>
    <w:p>
      <w:pPr>
        <w:pStyle w:val="Normal"/>
        <w:jc w:val="center"/>
        <w:rPr>
          <w:b/>
          <w:b/>
          <w:lang w:val="lv-LV"/>
        </w:rPr>
      </w:pPr>
      <w:r>
        <w:rPr>
          <w:b/>
          <w:lang w:val="lv-LV"/>
        </w:rPr>
      </w:r>
    </w:p>
    <w:p>
      <w:pPr>
        <w:pStyle w:val="Normal"/>
        <w:jc w:val="both"/>
        <w:rPr>
          <w:b/>
          <w:b/>
          <w:lang w:val="lv-LV"/>
        </w:rPr>
      </w:pPr>
      <w:r>
        <w:rPr>
          <w:b/>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32:00Z</dcterms:created>
  <dc:creator>InetaT</dc:creator>
  <dc:description/>
  <cp:keywords/>
  <dc:language>en-US</dc:language>
  <cp:lastModifiedBy>Sanita Diediske</cp:lastModifiedBy>
  <dcterms:modified xsi:type="dcterms:W3CDTF">2008-03-28T08:32:00Z</dcterms:modified>
  <cp:revision>2</cp:revision>
  <dc:subject/>
  <dc:title>Pielikums NTSP sēdes materiālam</dc:title>
</cp:coreProperties>
</file>